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4140"/>
        <w:gridCol w:w="2520"/>
      </w:tblGrid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SS Curriculum</w:t>
            </w:r>
            <w:r>
              <w:rPr/>
              <w:t xml:space="preserve">                </w:t>
            </w:r>
            <w:r>
              <w:rPr>
                <w:b/>
              </w:rPr>
              <w:t>4th Quarter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ation/Encoun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uring Understanding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Exploration by nations and individuals is done for a variety of reasons such as spreading religion, expanding scientific knowledge, accumulating power, and building wealth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Contact between cultures impacts the societies involved through the exchange of culture and good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*What does it mean to be an explorer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Why was there a flurry of exploration from the late 1400’s to the mid-1500’s 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How did the beliefs and values of different cultures shape their interaction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What happens when there is contact between different cultures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nowledge</w:t>
            </w:r>
            <w:r>
              <w:rPr>
                <w:sz w:val="20"/>
              </w:rPr>
              <w:t xml:space="preserve"> – The student will be able to demonstrate knowledge of:</w:t>
            </w:r>
          </w:p>
        </w:tc>
      </w:tr>
      <w:tr>
        <w:trPr>
          <w:trHeight w:val="980" w:hRule="atLeast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Key vocabulary terms and concepts, such as encounter, explorer, culture, society, navigation, caravan, and exchang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Motivations for European explorati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Science and technology that enabled ocean-going exploration and dominati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The exchange of goods, foods, and materials that resulted from explorati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The impact of contact on cultures, beliefs, and valu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How geography shaped explorati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2" w:hRule="atLeast"/>
        </w:trPr>
        <w:tc>
          <w:tcPr>
            <w:tcW w:w="140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kills </w:t>
            </w:r>
            <w:r>
              <w:rPr/>
              <w:t xml:space="preserve">– </w:t>
            </w:r>
            <w:r>
              <w:rPr>
                <w:sz w:val="20"/>
              </w:rPr>
              <w:t>The student will be able to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Materi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ges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</w:tr>
      <w:tr>
        <w:trPr>
          <w:trHeight w:val="543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Read and interpret charts, maps, and graphs that present information about exploration, encounters, and the conflict/cooperation that occurred when East encountered the We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Create and use graphic organizers such as Venn diagrams and timelines</w:t>
            </w:r>
          </w:p>
          <w:p>
            <w:pPr>
              <w:pStyle w:val="Normal"/>
              <w:rPr/>
            </w:pPr>
            <w:r>
              <w:rPr/>
              <w:t>*Conduct historical research, to develop the following skills:</w:t>
            </w:r>
          </w:p>
          <w:p>
            <w:pPr>
              <w:pStyle w:val="Normal"/>
              <w:ind w:firstLine="720"/>
              <w:rPr/>
            </w:pPr>
            <w:r>
              <w:rPr/>
              <w:t>*recognize multiple points of view</w:t>
            </w:r>
          </w:p>
          <w:p>
            <w:pPr>
              <w:pStyle w:val="Normal"/>
              <w:ind w:firstLine="720"/>
              <w:rPr/>
            </w:pPr>
            <w:r>
              <w:rPr/>
              <w:t>*distinguish fact from opinion</w:t>
            </w:r>
          </w:p>
          <w:p>
            <w:pPr>
              <w:pStyle w:val="Normal"/>
              <w:ind w:left="720" w:hanging="0"/>
              <w:rPr/>
            </w:pPr>
            <w:r>
              <w:rPr/>
              <w:t>*conduct library and electronic research</w:t>
            </w:r>
          </w:p>
          <w:p>
            <w:pPr>
              <w:pStyle w:val="Normal"/>
              <w:ind w:firstLine="720"/>
              <w:rPr/>
            </w:pPr>
            <w:r>
              <w:rPr/>
              <w:t>*analyze and cite sources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Identify values by recognizing the core beliefs held by a person or grou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rimarily taught with the TCM Exploration curriculum and the Benchmark Education readers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Native Americans at the Time of the Explorers</w:t>
            </w:r>
            <w:r>
              <w:rPr>
                <w:rFonts w:cs="Arial" w:ascii="Arial" w:hAnsi="Arial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The Voyages of Christopher Columbus,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Explorers of the America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0"/>
      </w:tblGrid>
      <w:tr>
        <w:trPr>
          <w:trHeight w:val="2132" w:hRule="atLeast"/>
        </w:trPr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mple Tasks/Assessment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6"/>
                <w:szCs w:val="26"/>
              </w:rPr>
              <w:t>TCM Document Based Assessments, pages 64-74 and various acitvities embedded in lessons and activity cards. These include writing, projects, and short answer forma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0"/>
      </w:tblGrid>
      <w:tr>
        <w:trPr/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in Support of Varying Schedu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We recommend teaching 2 lessons per week which focuses on a chronological approach to exploration. This will allow completion in approximately 7 weeks, leaving time for the end of the year activities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ortunities for In-Depth Explorations:</w:t>
            </w:r>
          </w:p>
          <w:p>
            <w:pPr>
              <w:pStyle w:val="Normal"/>
              <w:rPr/>
            </w:pPr>
            <w:r>
              <w:rPr/>
              <w:t>Discovery Streaming movies and photos, powerpoints, Donn and Maxie websi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25:00Z</dcterms:created>
  <dc:creator>ASD</dc:creator>
  <dc:description/>
  <cp:keywords/>
  <dc:language>en-US</dc:language>
  <cp:lastModifiedBy>Anchorage School District</cp:lastModifiedBy>
  <dcterms:modified xsi:type="dcterms:W3CDTF">2010-06-10T19:25:00Z</dcterms:modified>
  <cp:revision>2</cp:revision>
  <dc:subject/>
  <dc:title>4th Grade SS Curriculum                1st Quarter</dc:title>
</cp:coreProperties>
</file>